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bidi w:val="1"/>
        <w:spacing w:lineRule="auto" w:line="360" w:before="0" w:after="28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b/>
          <w:b/>
          <w:bCs/>
          <w:color w:val="0000FF"/>
          <w:sz w:val="22"/>
          <w:sz w:val="22"/>
          <w:szCs w:val="22"/>
          <w:rtl w:val="true"/>
        </w:rPr>
        <w:t>پاسخنامه آزمون منطق</w:t>
      </w:r>
      <w:r>
        <w:rPr>
          <w:rFonts w:ascii="Tahoma" w:hAnsi="Tahoma" w:cs="Tahoma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1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درباره علم منطق كدام گزينه غلط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ست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طق بيانگر قوانين كلّى است</w:t>
      </w:r>
      <w:r>
        <w:rPr>
          <w:rFonts w:cs="Tahoma" w:ascii="Tahoma" w:hAnsi="Tahoma"/>
          <w:color w:val="000000"/>
          <w:sz w:val="22"/>
          <w:szCs w:val="22"/>
          <w:rtl w:val="true"/>
        </w:rPr>
        <w:t>.                                             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طق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علوم ابزارى است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دانستن قواعد منطقى سبب مصونيّت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فكر از خطاست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. 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وضو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طق روش تعريف و روش استدلال است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2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علوم اَصالى،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اصل پيدايش، فر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جود علم ديگرى هستن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علوم ديگر از آنها استفاده نمى‌شو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راى كاربرد در دانش دي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دوين شده‌اند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                         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در اصل پيدايش،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فرع وجود علم ديگرى نيستند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3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منظور از سمت يك علم،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وجه تسميه آن است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 xml:space="preserve">          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نوان آن اس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ايگاه آن است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  <w:tab/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رتبه آن است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4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حساس درد، شادى و غم عبارت است از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: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صو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   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صديق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                          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علم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حضور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 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م حصول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5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تاريخ تولد منطق تكوينى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.............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رن چهارم قبل از ميلا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             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رن ششم قبل از ميلا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مقارن با تولد انسا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قارن تمدن ايران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ين و هن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6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در كدام يك از مثال هاى زير دلالت وضعى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ست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ريدگى رنگ بر ترس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              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ود بر آتش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لفظ بر معن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    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جود معلول ب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جود علّ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7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دلالت علايم رياضى بر معانى مخصوص و دلالت الفاظ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بر معانى چگونه است؟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ذاتى ـ وضع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بعى ـ عقلی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قلى ـ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بع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                                   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وضعى ـ وضعی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8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بر اساس نظر مشهور مهم ترين فرق بين مفهوم جزئى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و مفهوم كلّى عبارت است از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: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نطباق بر مصاديق متعدّ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    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شأ حصولِ علمِ ديگر بود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احد يا متعدد بودن مصاديق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            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قابليت و عدم قابليت صدق بر افراد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متعدد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cs="Cambria Math" w:ascii="Cambria Math" w:hAnsi="Cambria Math"/>
          <w:color w:val="000000"/>
          <w:sz w:val="22"/>
          <w:szCs w:val="22"/>
          <w:rtl w:val="true"/>
        </w:rPr>
        <w:t> 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b/>
          <w:bCs/>
          <w:color w:val="000000"/>
          <w:sz w:val="22"/>
          <w:szCs w:val="22"/>
        </w:rPr>
        <w:t>9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ميان دو مفهوم كلى خداپرست و مسلمان شيعى ـ مقتول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شهيد چه نسبتی از نسبتهای چهارگانه برقرار است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موم و خصوص من وجه ـ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موم و خصوص من وجه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  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عموم و خصوص مطلق ـ عموم و خصوص مطلق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موم و خصوص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طلق ـ عموم و خصوص من وجه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موم و خصوص من وجه ـ عموم و خصوص مطلق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0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كلى عرضى كه اختصاص به يك نوع ندارد، عبارت است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ز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: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ص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و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               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عرضى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عام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رضى خاص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1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پایین ترین نوع در سلسله اجناس و انواع چه نام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دارد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وع متوسط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         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نس قري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       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و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ال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                          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نوع الانواع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2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ين كه در لغت نامه‌ها هر واژه‌اى را به لفظى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مأنوس تر از آن معنا كنند، نشان دهنده رعايتِ كدام شرط از شرايط تعريف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ست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ريف باید جامع باش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           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ريف باید مانع باش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تعريف نبايد به اخفى باشد</w:t>
      </w:r>
      <w:r>
        <w:rPr>
          <w:rFonts w:cs="Tahoma" w:ascii="Tahoma" w:hAnsi="Tahoma"/>
          <w:color w:val="FF0000"/>
          <w:sz w:val="22"/>
          <w:szCs w:val="22"/>
          <w:rtl w:val="true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          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ريف نبايد دورى باش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3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به نظر منطقدان عرضی خاص كلّيى است كه اختصاص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به يك موضوع دارد، چگونه تعريفى است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امع نیست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                                                         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مانع نیست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مه شرایط یک تعریف صحیح منطقی را دار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ه جامع و نه مانع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4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تعريف پرنده به حيوان تخم گذار چه اشکالی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دارد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خفی است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  <w:tab/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امع نیست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مانع نيست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  <w:tab/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امع و مان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يست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5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رسم تام تعريفى است كه از انضمام 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.......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حاصل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مى شود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نس بعيد با عرضى خاص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        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نس بعيد با فصل قري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نس قريب با عرضى خاص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                            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نس قريب با فص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ري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6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فصل قريب جزء مشترك كدام گزينه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ست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حدّ تام و حدّ ناقص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      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سم تام و حدّ ناقص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سم ناقص و حدّ ناقص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سم ناقص و رسم تا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b/>
          <w:bCs/>
          <w:color w:val="000000"/>
          <w:sz w:val="22"/>
          <w:szCs w:val="22"/>
        </w:rPr>
        <w:t>17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كدام يك از تعاريف، ماهيّت و حقيقت معرَّف را به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نحو كامل بيان مى كند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حدّ تام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                        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سم تا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           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ريف به اع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 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ريف جام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8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تعريف به مثال و تعریف به تقسيم هر کدام چه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نوعى از تعريف است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دّ تام ـ حد تا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دّ ناقص ـ رسم ناقص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سم تام ـ رسم ناقص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                          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رسم ناقص ـ رسم ناقص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9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تقسيم ماشين به بدنه و موتور چه نوع تقسيمى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ست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تقسيم طبيعى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                      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قسيم منطق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       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قسيم ثناي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                </w:t>
      </w:r>
      <w:r>
        <w:rPr>
          <w:rFonts w:cs="Tahoma" w:ascii="Tahoma" w:hAnsi="Tahoma"/>
          <w:color w:val="000000"/>
          <w:sz w:val="22"/>
          <w:szCs w:val="22"/>
          <w:rtl w:val="true"/>
        </w:rPr>
        <w:tab/>
        <w:tab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قسيم كلّى به جزئيّا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20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در تقسيم هريك از اقسام نسبت به يكديگر چه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ناميده مى شوند؟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قس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قسا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                  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قسيم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              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جز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b/>
          <w:b/>
          <w:bCs/>
          <w:color w:val="0000FF"/>
          <w:sz w:val="22"/>
          <w:sz w:val="22"/>
          <w:szCs w:val="22"/>
          <w:u w:val="single"/>
          <w:rtl w:val="true"/>
        </w:rPr>
        <w:t>سؤالات</w:t>
      </w:r>
      <w:r>
        <w:rPr>
          <w:rFonts w:ascii="Tahoma" w:hAnsi="Tahoma" w:cs="Tahoma"/>
          <w:b/>
          <w:b/>
          <w:bCs/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2"/>
          <w:sz w:val="22"/>
          <w:szCs w:val="22"/>
          <w:u w:val="single"/>
          <w:rtl w:val="true"/>
        </w:rPr>
        <w:t>تشریحی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  <w:br/>
      </w:r>
      <w:r>
        <w:rPr>
          <w:rFonts w:cs="Tahoma" w:ascii="Tahoma" w:hAnsi="Tahoma"/>
          <w:color w:val="000000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مورد علوم آلی و اصالی توضیح دهید و مشخص کنی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م منطق جزء‌ کدام یک از آنهاست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cs="Tahoma" w:ascii="Tahoma" w:hAnsi="Tahoma"/>
          <w:color w:val="000000"/>
          <w:sz w:val="22"/>
          <w:szCs w:val="22"/>
        </w:rPr>
        <w:t>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راى کشف مجهول از طريق فکر چه شروطی وج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ارد؟ هر کدام را شرح دهید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cs="Tahoma" w:ascii="Tahoma" w:hAnsi="Tahoma"/>
          <w:color w:val="000000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سبتهاى چهارگانۀ بين دو مفهوم کلى را شرح دهید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رای هر کدام مثالی ذکر کنید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cs="Tahoma" w:ascii="Tahoma" w:hAnsi="Tahoma"/>
          <w:color w:val="000000"/>
          <w:sz w:val="22"/>
          <w:szCs w:val="22"/>
        </w:rPr>
        <w:t>4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واعد و ضوابط منطقى تعريف را توضیح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هید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cs="Tahoma" w:ascii="Tahoma" w:hAnsi="Tahoma"/>
          <w:color w:val="000000"/>
          <w:sz w:val="22"/>
          <w:szCs w:val="22"/>
        </w:rPr>
        <w:t>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ه نسبتی میان فصل با جنس و نوع وجود دارد؟ شرح دهید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200"/>
        <w:jc w:val="lef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4:00Z</dcterms:created>
  <dc:creator>mj_shahroodi</dc:creator>
  <dc:description/>
  <cp:keywords/>
  <dc:language>en-US</dc:language>
  <cp:lastModifiedBy>mj_shahroodi</cp:lastModifiedBy>
  <dcterms:modified xsi:type="dcterms:W3CDTF">2009-12-28T10:08:00Z</dcterms:modified>
  <cp:revision>2</cp:revision>
  <dc:subject/>
  <dc:title/>
</cp:coreProperties>
</file>